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6605905" cy="847217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6680835" cy="68573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240" w:before="0" w:after="0"/>
        <w:jc w:val="center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678170" cy="69716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697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240" w:before="0" w:after="0"/>
        <w:jc w:val="center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6228080" cy="937133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240" w:before="0" w:after="0"/>
        <w:jc w:val="center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6097905" cy="645414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645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</w:p>
    <w:p>
      <w:pPr>
        <w:pStyle w:val="Normal"/>
        <w:spacing w:lineRule="auto" w:line="240" w:before="0" w:after="0"/>
        <w:jc w:val="center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874385" cy="468566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479415" cy="45034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before="0" w:after="20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0950" cy="955167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955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24:00Z</dcterms:created>
  <dc:creator>Ser</dc:creator>
  <dc:description/>
  <dc:language>en-US</dc:language>
  <cp:lastModifiedBy>Ser</cp:lastModifiedBy>
  <dcterms:modified xsi:type="dcterms:W3CDTF">2013-10-09T10:24:00Z</dcterms:modified>
  <cp:revision>2</cp:revision>
  <dc:subject/>
  <dc:title/>
</cp:coreProperties>
</file>